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Inservice Reco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Between 07/01/2010 and 06/30/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0"/>
        <w:gridCol w:w="1430"/>
      </w:tblGrid>
      <w:tr>
        <w:trPr/>
        <w:tc>
          <w:tcPr>
            <w:tcW w:w="7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loye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 ID: 6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Name: Rodriguez, Daniel J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                  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ype: 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DOE #: 0000963104   Issued: 07/01/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Expires: 06/30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ertification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985"/>
        <w:gridCol w:w="2674"/>
        <w:gridCol w:w="966"/>
        <w:gridCol w:w="928"/>
        <w:gridCol w:w="1339"/>
        <w:gridCol w:w="655"/>
        <w:gridCol w:w="437"/>
      </w:tblGrid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 ID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ID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Name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 Date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d Date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nt Specific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ts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1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-04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5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7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7004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21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erformance Matters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07-201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07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2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istrict ER Days 2010-2011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-02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17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ving Beyond 5 Paragraph Essa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30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13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ssessment for Learning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30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30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0500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SOL Cross Cultural Comm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9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7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 Dev Day - Deltona High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15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22.5pt" filled="f" o:ole="">
            <v:imagedata r:id="rId3" o:title=""/>
          </v:shape>
          <o:OLEObject Type="Embed" ProgID="" ShapeID="ole_rId2" DrawAspect="Content" ObjectID="_1926614862" r:id="rId2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1:00Z</dcterms:created>
  <dc:creator>djrodrig</dc:creator>
  <dc:description/>
  <cp:keywords/>
  <dc:language>en-US</dc:language>
  <cp:lastModifiedBy>kjnorman</cp:lastModifiedBy>
  <dcterms:modified xsi:type="dcterms:W3CDTF">2011-05-31T15:51:00Z</dcterms:modified>
  <cp:revision>2</cp:revision>
  <dc:subject/>
  <dc:title/>
</cp:coreProperties>
</file>